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/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 xml:space="preserve">河北大学  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025-2026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学年秋学期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/>
        <w:t>教材选用比例统计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43"/>
        <w:gridCol w:w="990"/>
        <w:gridCol w:w="1495"/>
        <w:gridCol w:w="1136"/>
        <w:gridCol w:w="1263"/>
        <w:gridCol w:w="159"/>
        <w:gridCol w:w="1009"/>
        <w:gridCol w:w="746"/>
        <w:gridCol w:w="138"/>
        <w:gridCol w:w="1608"/>
        <w:gridCol w:w="488"/>
        <w:gridCol w:w="2336"/>
      </w:tblGrid>
      <w:tr>
        <w:trPr>
          <w:trHeight w:val="850" w:hRule="atLeast"/>
        </w:trPr>
        <w:tc>
          <w:tcPr>
            <w:tcW w:w="30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：（公章）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（签字）：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人（签字）：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设课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门数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本单位“课程号”总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2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选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种数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教材“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I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BN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+</w:t>
            </w:r>
            <w:r>
              <w:fldChar w:fldCharType="begin"/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类型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工程教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I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BN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文教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I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BN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翻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影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教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I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BN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适用教材课程门数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  <w:highlight w:val="yellow"/>
                <w:u w:val="single"/>
              </w:rPr>
              <w:t>（不选教材）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实践实验课程门数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  <w:highlight w:val="yellow"/>
                <w:u w:val="single"/>
              </w:rPr>
              <w:t>（无需教材）</w:t>
            </w:r>
          </w:p>
        </w:tc>
      </w:tr>
      <w:tr>
        <w:trPr>
          <w:trHeight w:val="11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种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比例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÷(</w:t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÷(</w:t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÷(</w:t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÷(</w:t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÷(</w:t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（注：“教材选用比例”以百分数格式填写，各比例之和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0%</w:t>
      </w:r>
      <w:r>
        <w:rPr>
          <w:rFonts w:ascii="宋体;SimSun" w:hAnsi="宋体;SimSun" w:cs="宋体;SimSun"/>
          <w:sz w:val="28"/>
          <w:szCs w:val="28"/>
        </w:rPr>
        <w:t>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cp:keywords/>
  <dc:language>en-US</dc:language>
  <cp:lastModifiedBy>邓泽超</cp:lastModifiedBy>
  <cp:lastPrinted>2010-12-06T09:15:00Z</cp:lastPrinted>
  <dcterms:modified xsi:type="dcterms:W3CDTF">2025-06-24T22:01:00Z</dcterms:modified>
  <cp:revision>29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